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085</wp:posOffset>
                </wp:positionH>
                <wp:positionV relativeFrom="paragraph">
                  <wp:posOffset>-699770</wp:posOffset>
                </wp:positionV>
                <wp:extent cx="6442710" cy="1769110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2560" cy="1769040"/>
                          <a:chOff x="0" y="0"/>
                          <a:chExt cx="6442560" cy="1769040"/>
                        </a:xfrm>
                      </wpg:grpSpPr>
                      <wps:wsp>
                        <wps:cNvSpPr txBox="1"/>
                        <wps:spPr>
                          <a:xfrm>
                            <a:off x="1826280" y="682560"/>
                            <a:ext cx="4616280" cy="101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be-BY" w:bidi="ar-SA"/>
                                </w:rPr>
                                <w:t>БЪЛГАР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 xml:space="preserve">, 860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be-BY"/>
                                </w:rPr>
                                <w:t>Ямб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be-BY"/>
                                </w:rPr>
                                <w:t xml:space="preserve">ул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bg-BG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bg-BG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be-BY"/>
                                </w:rPr>
                                <w:t xml:space="preserve"> 22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bg-BG"/>
                                </w:rPr>
                                <w:t>кв. Индустриале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bg-BG" w:bidi="ar-SA"/>
                                </w:rPr>
                                <w:t>тел.: +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it-IT"/>
                                </w:rPr>
                                <w:t xml:space="preserve">59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bg-BG"/>
                                </w:rPr>
                                <w:t>4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it-IT"/>
                                </w:rPr>
                                <w:t xml:space="preserve"> 68 33 18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be-BY"/>
                                </w:rPr>
                                <w:t>фак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it-IT"/>
                                </w:rPr>
                                <w:t xml:space="preserve">: +359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bg-BG"/>
                                </w:rPr>
                                <w:t>4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it-IT"/>
                                </w:rPr>
                                <w:t xml:space="preserve"> 68 33 32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E-mail: tehnicheski_yambol@bella.b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138200" y="203040"/>
                            <a:ext cx="2011680" cy="42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800" y="1769040"/>
                            <a:ext cx="63914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78200" cy="171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5pt;margin-top:-55.1pt;width:507.3pt;height:139.25pt" coordorigin="-271,-1102" coordsize="10146,27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05;top:-27;width:7269;height:1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be-BY" w:bidi="ar-SA"/>
                          </w:rPr>
                          <w:t>БЪЛГАР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 xml:space="preserve">, 860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be-BY"/>
                          </w:rPr>
                          <w:t>Ямб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be-BY"/>
                          </w:rPr>
                          <w:t xml:space="preserve">ул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bg-BG"/>
                          </w:rPr>
                          <w:t>1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bg-BG"/>
                          </w:rPr>
                          <w:t>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be-BY"/>
                          </w:rPr>
                          <w:t xml:space="preserve"> 22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bg-BG"/>
                          </w:rPr>
                          <w:t>кв. Индустриале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bg-BG" w:bidi="ar-SA"/>
                          </w:rPr>
                          <w:t>тел.: +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it-IT"/>
                          </w:rPr>
                          <w:t xml:space="preserve">59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bg-BG"/>
                          </w:rPr>
                          <w:t>4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it-IT"/>
                          </w:rPr>
                          <w:t xml:space="preserve"> 68 33 18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be-BY"/>
                          </w:rPr>
                          <w:t>фак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it-IT"/>
                          </w:rPr>
                          <w:t xml:space="preserve">: +359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bg-BG"/>
                          </w:rPr>
                          <w:t>4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it-IT"/>
                          </w:rPr>
                          <w:t xml:space="preserve"> 68 33 32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E-mail: tehnicheski_yambol@bella.b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46;top:-782;width:3167;height:6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-240,1684" to="9824,168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271;top:-1102;width:3114;height:26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КА НА ПРОГНОЗНИТЕ ЦЕНООБРАЗУВАЩИ ЕЛЕМЕН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ценовия период 01.07.201</w:t>
      </w:r>
      <w:r>
        <w:rPr>
          <w:b/>
          <w:sz w:val="26"/>
          <w:szCs w:val="26"/>
          <w:lang w:val="en-US"/>
        </w:rPr>
        <w:t>5</w:t>
      </w:r>
      <w:r>
        <w:rPr>
          <w:b/>
          <w:sz w:val="26"/>
          <w:szCs w:val="26"/>
        </w:rPr>
        <w:t xml:space="preserve"> – 30.06.201</w:t>
      </w:r>
      <w:r>
        <w:rPr>
          <w:b/>
          <w:sz w:val="26"/>
          <w:szCs w:val="26"/>
          <w:lang w:val="en-US"/>
        </w:rPr>
        <w:t>6</w:t>
      </w:r>
      <w:r>
        <w:rPr>
          <w:b/>
          <w:sz w:val="26"/>
          <w:szCs w:val="26"/>
        </w:rPr>
        <w:t>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 площадката на Унибел АД е изградена система за високоефективно комбинирано производство на електрическа и топлинна енергия. Комбинираното производство се осъществява чрез Ко-генератор тип Quanto C 1000 SPE. Произведената от инсталацията топлинна енергия е предназначена за собствено потребление, а приблизително </w:t>
      </w:r>
      <w:r>
        <w:rPr>
          <w:sz w:val="26"/>
          <w:szCs w:val="26"/>
          <w:lang w:val="en-US"/>
        </w:rPr>
        <w:t>95</w:t>
      </w:r>
      <w:r>
        <w:rPr>
          <w:sz w:val="26"/>
          <w:szCs w:val="26"/>
        </w:rPr>
        <w:t>% от комбинираната електрическа енергия ще бъде продавана на ЕРП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ъв връзка с регулаторния период, фирмата е прогнозирала както увеличение в производството на електрическа и топлинна енергия, така и в разходите необходими за поддържането на цялата система. През първата година от четвъртия регулаторен период предвижданото увеличение на произвежданата електрическа енергия е с </w:t>
      </w:r>
      <w:r>
        <w:rPr>
          <w:sz w:val="26"/>
          <w:szCs w:val="26"/>
          <w:lang w:val="en-US"/>
        </w:rPr>
        <w:t>27</w:t>
      </w:r>
      <w:r>
        <w:rPr>
          <w:sz w:val="26"/>
          <w:szCs w:val="26"/>
        </w:rPr>
        <w:t>.9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>% спрямо отчетния ценови период от 01.07.20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>г. до 30.06.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>г., а топлинната енергия средно с 3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8</w:t>
      </w:r>
      <w:r>
        <w:rPr>
          <w:sz w:val="26"/>
          <w:szCs w:val="26"/>
        </w:rPr>
        <w:t>% за същия период</w:t>
      </w:r>
      <w:r>
        <w:rPr>
          <w:sz w:val="28"/>
          <w:szCs w:val="26"/>
        </w:rPr>
        <w:t xml:space="preserve">. </w:t>
      </w:r>
      <w:r>
        <w:rPr>
          <w:sz w:val="26"/>
          <w:szCs w:val="26"/>
        </w:rPr>
        <w:t>Увеличението се дължи на заложените по-голям брой часове работа на съоръжението, което през отчетния период е работело по-малко заради продължитеността на основния ремонт, който му беше извършен.</w:t>
      </w:r>
    </w:p>
    <w:p>
      <w:pPr>
        <w:pStyle w:val="Normal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Прогнозните необходими годишни приходи за периода 01.07.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>г до 30.06.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г. са увеличени със </w:t>
      </w:r>
      <w:r>
        <w:rPr>
          <w:sz w:val="26"/>
          <w:szCs w:val="26"/>
          <w:lang w:val="en-US"/>
        </w:rPr>
        <w:t>415</w:t>
      </w:r>
      <w:r>
        <w:rPr>
          <w:sz w:val="26"/>
          <w:szCs w:val="26"/>
        </w:rPr>
        <w:t xml:space="preserve"> хил. лв. или 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56</w:t>
      </w:r>
      <w:r>
        <w:rPr>
          <w:sz w:val="26"/>
          <w:szCs w:val="26"/>
        </w:rPr>
        <w:t>% спрямо предходния ценови период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огнозираните годишни разходи за дейността са увеличени със </w:t>
      </w:r>
      <w:r>
        <w:rPr>
          <w:sz w:val="26"/>
          <w:szCs w:val="26"/>
          <w:lang w:val="en-US"/>
        </w:rPr>
        <w:t>421</w:t>
      </w:r>
      <w:r>
        <w:rPr>
          <w:sz w:val="26"/>
          <w:szCs w:val="26"/>
        </w:rPr>
        <w:t xml:space="preserve"> хил. лв. или</w:t>
      </w:r>
      <w:r>
        <w:rPr>
          <w:sz w:val="26"/>
          <w:szCs w:val="26"/>
          <w:lang w:val="en-US"/>
        </w:rPr>
        <w:t xml:space="preserve"> 20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24</w:t>
      </w:r>
      <w:r>
        <w:rPr>
          <w:sz w:val="26"/>
          <w:szCs w:val="26"/>
        </w:rPr>
        <w:t>% спрямо предходния ценови период. Увеличението на тези разходи се обуславят от редица промени във вътрешната и външната икономическа среда на фирмата, както и инфлационното влияние.Разходите за материали и разходите за ремонт се предвижда да се увеличат спрямо предходния ценови период, тъй като самото съоръжени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 и преносната мрежа работят вече повече от пет години и част от неговите елементи са амортизирани и изискват по-честа поддръжка.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……</w:t>
      </w:r>
      <w:r>
        <w:rPr>
          <w:sz w:val="26"/>
          <w:szCs w:val="26"/>
          <w:lang w:val="ru-RU"/>
        </w:rPr>
        <w:t>.2015</w:t>
      </w:r>
      <w:r>
        <w:rPr>
          <w:sz w:val="26"/>
          <w:szCs w:val="26"/>
        </w:rPr>
        <w:t>г.</w:t>
        <w:tab/>
        <w:tab/>
        <w:tab/>
        <w:tab/>
        <w:t xml:space="preserve">Подпис ____________________ </w:t>
      </w:r>
      <w:r>
        <w:rPr>
          <w:i/>
          <w:sz w:val="26"/>
          <w:szCs w:val="26"/>
        </w:rPr>
        <w:t>(печат)</w:t>
      </w:r>
    </w:p>
    <w:p>
      <w:p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0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Изпълнителен Директор: Валери Василев</w:t>
      </w:r>
    </w:p>
    <w:p>
      <w:pPr>
        <w:pStyle w:val="Normal"/>
        <w:ind w:firstLine="540"/>
        <w:jc w:val="both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</w:r>
    </w:p>
    <w:sectPr>
      <w:type w:val="nextPage"/>
      <w:pgSz w:w="11906" w:h="16838"/>
      <w:pgMar w:left="1417" w:right="110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08:00Z</dcterms:created>
  <dc:creator>STOILKA</dc:creator>
  <dc:description/>
  <cp:keywords/>
  <dc:language>en-US</dc:language>
  <cp:lastModifiedBy>Galina Dedova</cp:lastModifiedBy>
  <cp:lastPrinted>2015-03-30T10:08:00Z</cp:lastPrinted>
  <dcterms:modified xsi:type="dcterms:W3CDTF">2015-03-30T07:08:00Z</dcterms:modified>
  <cp:revision>2</cp:revision>
  <dc:subject/>
  <dc:title/>
</cp:coreProperties>
</file>